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, 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2007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  - Borland Pascal 7.0 (or Virtual Pascal 2.1)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 Parrish- Win32 port of 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2007 Jakob Danga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Usurper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 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s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 differently for a Win3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will ignore whatever dropfile type you've set in the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lways read the DOOR32.SYS file that your BBS sof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the only dropfile supported by 32bit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press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.  The other is identified as SAMPLE.CT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rease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by placing the file "USURPER.OVR" onto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do this you must als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UOVR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drive you should also set the editor option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urper can use it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th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OAT" pack the moat file. removes delet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RELATIONS" pack the relation 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GODS" pack the gods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CHILDREN" pack the children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SENDMAIL" send mail to any player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ec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'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dat</w:t>
        <w:tab/>
        <w:tab/>
        <w:tab/>
        <w:tab/>
        <w:t>=&gt; Player store items here (available at their ho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.dat       =&gt; editable textfile with fake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p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holds information of all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text.dat     =&gt; holds all ansi/asc pic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Mon.dat     =&gt; holds the Moat creatures. Hired by the king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sts.dat     =&gt; All quests created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dat    =&gt; Social rel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dat    =&gt; Children produced in the game. Npc kids are sto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mal.dat    =&gt; 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fem.dat    =&gt; FE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dat      =&gt; Beer barrel lifters top list (the g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All immortal characters are put here. immortal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Chat.dat     =&gt; Npc chat comments, when they are active in the Inn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    =&gt; List of Monarchs, their comings and goings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NS    =&gt; List of Marriage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SC    =&gt; List of Marriage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NS    =&gt; List of Child Birth/Death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SC    =&gt; List of Child Birth/Death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disallow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 =&gt; All error messages ar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freezes up on my users! locally it 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really using a FOSSIL? If not check Usurp.ct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 refer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refuses to run maintenance when I type : Usurper /H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says "USURP.CTL not found. runtime error xxxx: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ype : Usurper /HMAINT /Mx (where x is one of your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 (did I forget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 Sotero Navarro *spelling!!*          (dubioz@rocke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"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http://come.to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the 0.18 and 0.19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equire a key to unlock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e game and receive a registration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20 US Dollars to my www.Paypal.com account: jako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fun writing this baby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