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July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nd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rper.sha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urper.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http://www.randm.ca/contact.p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