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ugust 2010, version 0.2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 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ing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th level--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don'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just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,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,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such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politics is often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*with new ability for version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should no longer stand back to the other classes in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 team-player if you choose this class. The bar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m-battles where he/she can heal a team in on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learn a new song for every 10th level...it is a hard job to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 deliver the ancient myths. Awakening the 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s a tough job. Be it for good or evil, the Bar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2 new songs for every 10th level. One song is a violent attack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a soft healing hymn...perhaps useful in roman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e aware though, the songs on the higher levels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deitys can accidentaly join in to experience the artis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they might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s. Should that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a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uthority to dissolve or ba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pleasure of having other players crumbling in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other players kids in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ake care of all orphants produced by irresponsible par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his doings on earth, he may choose to ret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altogether, or ascend to the world of the immortals (he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become a immortal it does not imply immediat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"almightyness" at your fingertips. Contrary to popular belief,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can b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something nice or bad to another player/npc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nd affect your relation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, of course, play a part later on when you want to b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 a team-member or have a love-affair. The Npc's are more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hift in attitude. They get annoyed when attacked and p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them. But don't be foolish and think that you can kill Uglu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n send him a million bucks and everything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remember exactly how many times you have done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 are nursed until it's time to settle the ol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ry another player/npc when you both are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monial bond carries benefits; You get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kids. Your spouse can be nice to you (if you a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are mainly related to the kids. They can be kidnapp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phanage or even die (causing grief and anx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ced sex with other players/spouses can prov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 to yourself. Watch out especially for npc characters, who tend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lock passes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children is an expensive business. If you can't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bringing, your offspring will be sent to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oyal treasury must spend tax-money on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kids. The King might be generou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ascals for a period of time, but he can als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bies to the wolv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oyal treasury not hold enough funds to sustai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starve and ultimately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may try to harm your offspring by poisoning, kidn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m. There are ways to protect your childr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that a divorce is the way to go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dy of your children will go to the other pa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will get depressed from a divorce.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 can never attack his wife (and vice versa), except in team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other players by sending them "gifts" with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s to achie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are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, of course, give you pain and death as well.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ough,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,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can eve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, however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y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 Paradox, The light at the en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