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official versions of Usurper v0.21 and newer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andm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v0.22 and newer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ourceforge.net/p/usurpe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iscussion of Usurper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surper.dangarden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