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B: As of v0.21 there is no beta team, everything is released for public beta te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 of this file is included for historic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 following people who helped to br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kob Dan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Guys in the later years 2001 -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Knaper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HAZARD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 Ratajczak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hr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lip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Z - spelling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pern66 - For providing the Usurper For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uys in the early years 1992 -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(Fido 2:201/382)      - Great support and bu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Knaper   (Telnet, the States)  - Great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(Fido 2:203/321)      - Skilled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om (Fido 2:205/246)      - Skilled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an Klitkou    (Fido 2:205/452)      - ANSi ART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an Sch�ning   (user)</w:t>
        <w:tab/>
        <w:tab/>
        <w:t>- Great player / suggestion machine / support / t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