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Usurper,  Sysop Document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    - Usurper v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r - (c) 1993-2007 JAS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s    - Borland Pascal 7.0 (or Virtual Pascal 2.1) and DDplus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      - Distributed by Steve Lorenz and Bob Dalton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 Parrish- Win32 port of Usur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1993,2007 Jakob Dangarden and JAS Software, 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part of Usur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rper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rper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Usurper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51 Franklin St, Fifth Floor, Boston, MA  02110-1301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er Door is distribute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shall I be held responsible for any damages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you running this software. By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greed to take responsibility for any problems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agree to this, don't ru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rper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is a fast paced doorgame which only has one purp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its players a moment of joy and relaxation.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couple of minutes to play each day, it's eas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meplay is straightforward. Get bigger, meaner and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are a fantasy scenario inhab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aces and creatures. The game can be comp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reaches the darkest dungeon at the bottom of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. He then gets immortalized. However, play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for earthly power. They can form teams who figh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ngland. Computer characters can also be sworn into the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played good or bad with different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s have their own special abilities and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Usurper sometimes confronts the players with brutal vio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and drugs. IF you feel offended, have any doubts or obje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this door! If you like parts of the game but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ones, You can turn off the asocial featur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called USURPER (or something else you fa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files in the Usurper arch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you should do is to run the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Choose the RESET GAME button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ata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the CONFIGURATION button. If it is the 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browse the different options and edit the ones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.CTL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SAMPLE.CTL from the SAMPLES.ZIP archive. Rename SAMPL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URP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needs the USURP.CTL file to set different options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ng with fosssil drivers or mod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do anything differently for a Win32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will ignore whatever dropfile type you've set in the USUR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lways read the DOOR32.SYS file that your BBS softwar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the only dropfile supported by 32bit do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ulti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ystem, multinode or single system, you migh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more than one .CTL file. If you have different modem setup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es (nodes) then you must create a USURPx.CTL file for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can run on (x is representing a number, USURP1.CTL is used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USURP2.CTL is used for node 2 .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systems should only need USURP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 node system with different modem setup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RP1.CTL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RP2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URP3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.CTL file is quite self explanatory and can be easi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 editor. However, there is an alternative edit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work for you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DDSETUP.ZIP package in the game directory.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"DDSETUP" and then press the enter key. 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control file enter "USURP.CTL" and hit the F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lick on the continue button to continue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on-line help key (F1) or click on the Help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anything you do not understand how to fill out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SETUP.DOC provided if you need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DDSETUP.EXE program. Two fully commen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provided. One is identified as GAME.CTL 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EDITED version.  The other is identified as SAMPLE.CT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 CTL file should look like AFTER it is edited (if th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re left in that is).  If for some reason the DD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ails to work on your system you can always manually ed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wo examples provided and rename the one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URP.CT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put the .CTL file(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file wherever you are running the game executabl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 you could put a copy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ut the file here.  Examples of .BAT files for bo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lti node systems are given in this document (if you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set up your USURP.CTL file according to the instru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have that should be it! Now you can try to run Usurper with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.Exe /L, and see if everything works.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akes place automatically when needed. Since i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ome time you can disable the automatic maintenace with the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nstead you can force Usurper to do its daily ma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'/FMAINT' (command line options are explai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al section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XAMPLE for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a few samples of batch files to be used with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is the Node Number which the BBS software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xample batch for a Multinode system STA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M1 option tells Usurper to look for the USURP1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M2 option tells Usurper to look for the USURP2.CTL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f you remove the /M switch then Usurper will look for USUR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P option forces Usurper to look for the dropfile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BBS\DOORS\USUR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/M%1 /PC: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Batch file example END ***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xample batch for a Single node system STA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P option forces Usurper to look for the dropfile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BBS\DOORS\USUR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/P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Batch file example END ***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You can also look at the samples file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y are located in the SAMPLES.ZIP arch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1.BAT - RemoteAcces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2.BAT - PcBoa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ncrease the overall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by placing the file "USURPER.OVR" onto a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lect to do this you must also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SUOVR=F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amdrive you should also set the editor option #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urper can use it for the semaph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re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the 'LOCKBAUD' command in the USURP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USURPER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USURPER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X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USURPER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X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USURPER to use X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 (XMS memory is faster than EM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't use both /E and /X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USURPER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s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USURPER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USURPER.EXE to use USURP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USUR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USURPER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FMAINT"</w:t>
        <w:tab/>
        <w:t>This command is only useful if you have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maintenance. /FMAINT will only start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is necessary. It will not run maintenanc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HMAINT" This command will unconditionally force Usurp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SCORES" This command will create any external sc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with the Edito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USERS" this command will pack the user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deleted and empty records. Don't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when somebody is pla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NPCS" this command will pack the npc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deleted and empty records. Don't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when somebody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MOAT" pack the moat file. removes deleted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RELATIONS" pack the relation file. removes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activ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DO_PACKGODS" pack the gods data-file. removes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d immor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DO_PACKCHILDREN" pack the children data-file. removes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d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MAIL" this command will pack the mail file, dele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ld mail and pack the file. This comm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be necessary to carry out, since Usurper keep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file updated. But it can be used if you thin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\DATA\MAIL.DAT file has grown too big.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SENDMAIL" send mail to any player without having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GAME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This game will work at high speeds without o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 is a good fossil driver which can even be loaded and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thing. You can't lock the baud for just this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You may need to use the /B switch on the game.ex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OR.SYS 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switching over to the DOOR.SYS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A door locks up node 1.  This can happen with fossi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mmunications routines because it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of 1 when NONE is found in the dropfile or gam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o correct this make sure the right por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file OR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ANSI is reflected correctly on the local screen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etting garbage.  Assuming the user has ANSI 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likely the problem is at your end. Fir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nfigured the game.ctl file to show the correc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. 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 INSTEAD of the actual connect rate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he locked port rate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line to show the locked port ra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= Display available "F" Key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= Open a scrolling chat window with the do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= Shell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= Increments user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= Decrements user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= Ejects user from door and returns him/her to BB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a brie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SETUP.ZIP - Compressed copy of the DDSETUP.EXE program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You can use this to make your USURP.CT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, otherwise use a text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files are located in the SAMPLES.ZIP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1.BAT - RemoteAccess multinode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2.BAT - PcBoard multinode batch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WORDS.DAT - file with badwords you want to exclude from play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- sample Usurp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TL   - sample Usurper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nd used by Usurper: (USURPER/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.dat       =&gt; All armors for Usurper when running in CLASS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afe.dat    =&gt; All information of what's in the bank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.dat</w:t>
        <w:tab/>
        <w:tab/>
        <w:tab/>
        <w:tab/>
        <w:t>=&gt; Player store items here (available at their ho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dat    =&gt; Conversations at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dat        =&gt; Needed for Usurper to know when it's tim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s.dat       =&gt; editable textfile with fake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.dat        =&gt; All heros that have completed the game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.dat      =&gt; Guards that can be hired for protection when stay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I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.dat        =&gt; When a player completes the game he can choose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God. The Gods are stored in this file. Eras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"only" vipe Usurper clean from immor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dat      =&gt; Information of the experience needed to raise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dat        =&gt; Various information posted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.flg       =&gt; This file is created when Usurper is running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. It's created to prevent other no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game. As with the above ONLINERS.DAT fil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leftover after a computer lockup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range r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.dat     =&gt; Usurper dungeon monsters. Complete with weapons an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dat        =&gt; What has happened today?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cs.dat        =&gt; The Non Player Controlled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dat01-15.dat =&gt; All weapons,armors and other items for Usurp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in N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dat        =&gt; This will be created when a new king or queen issu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he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rs.dat    =&gt; This file contains all information of who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 right now. Even if nobody is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can exist. It is removed only at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can be times when you would like to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For example : If somebody is playing Usur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tem goes down because of a computer lock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ther reason, the game will report this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ing when he/she is in fact trying to enter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perfectly safe to erase the ONLINERS.DA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body really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rec.dat     =&gt; Which gang has held the town for the longes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cord.dat     =&gt; Hall of Fame for teams holding the town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       =&gt; holds information of all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text.dat     =&gt; holds all ansi/asc pictur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tMon.dat     =&gt; holds the Moat creatures. Hired by the king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s.dat      =&gt; Custom made cocktails, available at Orb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dat      =&gt; Who is wanted and how much are their stinking head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.dat      =&gt; All weapons for Usurper when running in CLASSIC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ws.dat       =&gt; What happened yesterday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quests.dat     =&gt; All quests created by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dat    =&gt; Social relation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dat    =&gt; Children produced in the game. Npc kids are stored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mal.dat    =&gt; MALE children names, used by NPCs to name their new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fem.dat    =&gt; FEMALE children names, used by NPCs to name their new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.dat      =&gt; Beer barrel lifters top list (the gy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.dat        =&gt; All immortal characters are put here. immortal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Chat.dat     =&gt; Npc chat comments, when they are active in the Inn chat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mes.dat      =&gt; Names used by computer players when forming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extfile which can be edite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s.ANS    =&gt; List of Monarchs, their comings and goings (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s.ASC    =&gt; List of Monarchs, their comings and goings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Hist.ANS    =&gt; List of Marriages in the Realm (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Hist.ASC    =&gt; List of Marriages in the Realm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ist.ANS    =&gt; List of Child Birth/Deaths in the Realm (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ist.ASC    =&gt; List of Child Birth/Deaths in the Realm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words.dat    =&gt; you can find a sample of this file in SAMPLE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 this file in the \DATA directory if you want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replace bad words with others, defined by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area in which badwords are disallow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routines (for obvious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LOG       =&gt; All error messages are logg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 Shooting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The darn game reports that players are online, when they in fact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elete the file NODE/ONLIN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Usurper locks up under Windows 95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usurper.exe in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"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" 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"  Msdo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Usurper freezes up on my users! locally it play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re you really using a FOSSIL? If not check Usurp.ctl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ssil referenc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Usurper refuses to run maintenance when I type : Usurper /H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just says "USURP.CTL not found. runtime error xxxx:x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ype : Usurper /HMAINT /Mx (where x is one of your nod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ments and credits: (did I forget anyon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ers and other nice peo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le Olsson       *ideas and bug reports*   (2:203/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o Sotero Navarro *spelling!!*          (dubioz@rocketmai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stair Cannon   *misspellings!*           (3:639/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Gosley      *a zillion suggestions!*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Svanstr"m  *serious bughunter*       (2:205/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Grigutsch *thourough bughunter!*    (2:2426/50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ar Olsson      *vicious OS/2 mastermind* (2:201/34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, the DoorDri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e DDPLUS based game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-=*=-  The authors of the original DoorDriv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           are to be thanked for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ick Parkhurst         source code to their great kit!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act of kindness DDPLU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possible and neither would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tt is the author of several doo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st notably Land of Deva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uses the original doordriver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 Kit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 code modifications, add 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PLus is a much more complete and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 then originally rele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Driver Kit. He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DPlus setup program which he freely do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 is the author of several door gam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ably Railroad Empires, Romans At W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ires at War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Dalton         -=*=- The author of most of the DDPLu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ontributor of the MISC.PAS and INITOV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s used in the game. Bob is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veral door games, such as GodFather of C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se To Power, Task Force Broadside, 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, Grunt Fest, Way Freight and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 Game Toolkit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+++++++++++++++++++++++++++++++++++++++++++++++++++++++++++++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/ Always read the WHATS.NEW file for the latest news in Usurper 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via WWW : http://come.to/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ttp://www.geocities.com/TimesSquare/Dungeon/8079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Registration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t necessary for the 0.18 and 0.19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equire a key to unlock al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 the game and receive a registration ke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20 US Dollars to my www.Paypal.com account: jakobd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ccess to all versions of Usurper now,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ccess to several special plac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ccess to various functions in the 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Players can go beyond the 90th dungeon level (the game can be comple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apologize for misspellings in game &amp; docs. However, Engli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ative language (Swedish is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n!  (I had fun writing this baby.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